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Arial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drawing>
          <wp:inline distT="0" distB="0" distL="0" distR="0">
            <wp:extent cx="227584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RECAPITULATIVE DU DOSSIER TECHNIQUE AMIANTE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e de création : 13/04/2007</w:t>
      </w:r>
    </w:p>
    <w:p>
      <w:pPr>
        <w:pStyle w:val="Normal"/>
        <w:rPr/>
      </w:pPr>
      <w:r>
        <w:rPr>
          <w:b/>
          <w:sz w:val="22"/>
        </w:rPr>
        <w:t>Historique des dates de mise à jour : 31/03/2015 puis refonte total en août 202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éf du présent DTA : DTA CNMSS Site Toulon – bâtiment Ble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Identification de l’immeuble, du détenteur et des modalités de consultation du D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2"/>
          <w:u w:val="single"/>
        </w:rPr>
      </w:pPr>
      <w:r>
        <w:rPr>
          <w:b/>
          <w:i/>
          <w:sz w:val="24"/>
          <w:szCs w:val="22"/>
          <w:u w:val="single"/>
        </w:rPr>
        <w:t>Propriétaire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m : CNMS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se : 247 avenue Jacques CARTIER 83090 Toulon Cedex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2"/>
          <w:u w:val="single"/>
        </w:rPr>
      </w:pPr>
      <w:r>
        <w:rPr>
          <w:b/>
          <w:i/>
          <w:sz w:val="24"/>
          <w:szCs w:val="22"/>
          <w:u w:val="single"/>
        </w:rPr>
        <w:t>Etablissement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m : CNMSS Site de Toulon – Bâtiment Ble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dresse : 256 Avenue Jacques Cartier – 83090 – Toulon Cedex 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meuble bâti pour lequel le DTA a été constitué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u permis de construire ou année de construction : 1970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2"/>
          <w:u w:val="single"/>
        </w:rPr>
      </w:pPr>
      <w:r>
        <w:rPr>
          <w:b/>
          <w:i/>
          <w:sz w:val="24"/>
          <w:szCs w:val="22"/>
          <w:u w:val="single"/>
        </w:rPr>
        <w:t>Détenteur du dossier technique amiante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m : MARCHANDISE Jimm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nction : Conseiller préven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vice : Département Infrastructure et Moyens généraux / Bureau Sécurité et Sûreté de l’Etabliss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se complète : 247 Avenue Jacques CARTIER 83090 Toulon Cedex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éléphone : 04 94 46 37 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il : jimmy.marchandise@cnmss.f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2"/>
          <w:u w:val="single"/>
        </w:rPr>
      </w:pPr>
      <w:r>
        <w:rPr>
          <w:b/>
          <w:i/>
          <w:sz w:val="24"/>
          <w:szCs w:val="22"/>
          <w:u w:val="single"/>
        </w:rPr>
        <w:t>Modalités de consultation de ce dossier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eu : Bureau Sécurité B102, 247 Avenue Jacques Cartier</w:t>
      </w:r>
    </w:p>
    <w:p>
      <w:pPr>
        <w:pStyle w:val="Normal"/>
        <w:rPr/>
      </w:pPr>
      <w:r>
        <w:rPr>
          <w:b/>
          <w:sz w:val="22"/>
          <w:szCs w:val="22"/>
        </w:rPr>
        <w:t>Horaires : de 07 h 00 à 20 h 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act, si différent du détenteur du dossier :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. TRAMONTIN Stéphane (Assistant de Prévention)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poste 3703 / stephane.tramontin@cnmss.fr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. AGULLO Julie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3720 / julien.agullo@cnmss.fr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C Sécurité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14 / securite@cnmss.f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Rapports de repérag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41"/>
        <w:gridCol w:w="2551"/>
        <w:gridCol w:w="453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 DE REFERENCE du rapport de repérag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DU RAPPOR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E LA SOCIE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 de l’opérateur de repéra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T DU REPERA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FF 0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3 avril 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FFINEXPERT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M. Jean LAVALLE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Identification et localisation des matériaux et produits incorporés dans l’immeuble et susceptibles de libérer des fibres d’amiantes en cas d’agression mécanique (chocs et frottement ou générés à l’occasion d’opérations d’entretien ou de mainten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4972793-001-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31/11/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AV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enjamin ANGUIL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élèvements et analyses avant travaux de création du local informatique CTI Bis au -1 du bâtiment partie su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800190-001-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0/05/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A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élèvements et analyses avant travaux de remplacement de la colonne d’eau pluviale sur les traversées de planc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6242594-001-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30/01/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AV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enjamin ANGUIL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rélèvement avant travaux de réaménagement du 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étage du bâtiment ble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6461756-001-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1/05/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A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Mesure d’empoussièrement suite à la mise en œuvre d’un plan de retrait 3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>, 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et 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étage du bâtiment ble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6461757-001-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4/05/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A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Examen visuel suite à la mise en œuvre d’un plan de retrait 3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>, 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et 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étage du bâtiment ble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2-11-01025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4/11/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KRA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ominique PETIP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élèvements et analyses avant travaux de remplacement des groupes frigorifiqu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3-01-0036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0/01/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KRA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ominique PETIP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Repérage, prélèvement et analyses avant travaux de rénovation sol et peinture local courrier mécanisé Bleu rez-de-chaussée su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3-02- 0112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8/02/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KRA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ominique PETIP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pérage, prélèvement et analyses avant travaux d’extension du réseau air comprimé sous-so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3-04-0050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05/04/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KRA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ominique PETIP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pérage, prélèvement et analyses avant travaux de rénovation du sol A2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5-02-0146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3/02/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KRA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mmanuel HERNANDE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pérage, prélèvement et analyses avant travaux de rénovation VDI (réseaux câblag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5-10-0224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02/11/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KRA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mmanuel HERNANDE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pérage, prélèvement et analyses avant travaux de la loge gardien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5-10-02247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02/11/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KRA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mmanuel HERNANDE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pérage, prélèvement et analyses avant travaux de la machinerie au 6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étage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5-10-02249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05/11/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KRA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ARRA Juli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pérage avant travaux chambre froide A918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6-03-0048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0/03/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KRA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ETIPA Dominiqu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IT041603-857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6/03/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ITGA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ECHBAL Kari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pérage avant travaux sas ascenseur A130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6424103-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4/11/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VERITAS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OSEMPLATT olivi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pérage avant travaux des mâchoires de freins des ascenseurs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7-07-0049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19/07/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KRA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ARRA Juli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Repérage avant travaux de remplacement des ascenseurs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7-07-0049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1/07/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KRA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ETIPA Dominiqu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pérage avant travaux de rénovation du hall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8-06-0314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04/06/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KRA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ETIPA Dominiqu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pérage avant travaux salle de sports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72165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06/12/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QUALICONSUL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NGELETTI Alexand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spicion sur conduit de cheminée du groupe froid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MITRAV-D3764709-20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6/06/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KRA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ROUIN Xavi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pérage avant travaux d’Optimisation du bâtimen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41"/>
        <w:gridCol w:w="2551"/>
        <w:gridCol w:w="453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 DE REFERENCE du rapport de repérag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DU RAPPOR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E LA SOCIE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 de l’opérateur de repéra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T DU REPERAGE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ise à jou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3/08/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S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RAMONTIN Stéphane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liste des parties de l’immeuble bâti ayant donné lieu au repérag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3547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e de différents repérag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éro de référence du rapport de repérag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e des parties de l’immeuble bâti visitées (1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e des parties de l’immeuble bâti non visitées devant donner lieu à une prochaine visite (2)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érage des matériaux de la liste A au titre de l’article R. 1334-20 du code de la santé publi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FF0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ous les loc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5-02-0146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ous les locaux concernés par les trav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5-10-0224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ous les locaux concernés par les trav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7-07-0049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ous les locaux concernés par les trav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7-07-0049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Hall A00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8-06-0314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ous les locaux concernés par les trav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MITRAV-D3764709-20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ous les locaux concernés par les trav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érage des matériaux de la liste B au titre de l’article R. 1334-21 du code de la santé publique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4972793-001-1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ous locaux concernés par les travaux</w:t>
            </w:r>
          </w:p>
        </w:tc>
        <w:tc>
          <w:tcPr>
            <w:tcW w:w="3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800190-001-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ous locaux concernés par les trav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6242594-001-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’ensemble des locaux et matériaux concernés par les trav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6461757-001-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’ensemble des locaux et matériaux concernés par les trav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2-11-0102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’ensemble des locaux et matériaux concernés par les trav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3-01-0036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’ensemble des locaux et matériaux concernés par les trav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3-02-0112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’ensemble des locaux et matériaux concernés par les trav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3-04-005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’ensemble des locaux et matériaux concernés par les travaux ( A202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5-02-0146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L’ensemble des locaux et matériaux concernés par les travaux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e reporter au rapport dossier amiante N°3</w:t>
            </w:r>
          </w:p>
        </w:tc>
      </w:tr>
      <w:tr>
        <w:trPr>
          <w:trHeight w:val="284" w:hRule="atLeast"/>
        </w:trPr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5-10-00224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oge gardien A01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5-10-00224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chinerie ascenseur A61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5-10-0224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ous les locaux concernés par les trav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6-03-0048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orte ascenseur A13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6424103-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chineries ascenseur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7-07-0049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ous les locaux concernés par les trav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7-07-0049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Hall A00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8-06-0314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ous les locaux concernés par les trav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7216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ous les locaux concernés par les trav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MITRAV-D3764709-20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ous les locaux concernés par les travau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>
          <w:trHeight w:val="505" w:hRule="atLeast"/>
        </w:trPr>
        <w:tc>
          <w:tcPr>
            <w:tcW w:w="23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res repérages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5-02-014634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ous les locaux concernés par les travaux</w:t>
            </w:r>
          </w:p>
        </w:tc>
        <w:tc>
          <w:tcPr>
            <w:tcW w:w="3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>
          <w:trHeight w:val="470" w:hRule="atLeast"/>
        </w:trPr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2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us les locaux doivent être visités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Pour les locaux non visités, permettre leur identification et en indiquer le motif (exemple : locaux inaccessible, clefs absentes…) et lorsqu’elle est connue la date du repérage complémentaire programmé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Identification de matériaux et produits contenant de l’amiante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4.a  Matériaux et produits de la liste A </w:t>
      </w:r>
    </w:p>
    <w:p>
      <w:pPr>
        <w:pStyle w:val="Normal"/>
        <w:jc w:val="center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de l’annexe 13-9 contenant de l’amian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88"/>
        <w:gridCol w:w="1490"/>
        <w:gridCol w:w="1514"/>
        <w:gridCol w:w="3274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de chaque repérag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repérag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ériau ou produi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 précise (faire ref le cas échéant au plan ou photo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t de conservation (1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ur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bligatoires associées (évaluation périodiques, mesures d’empoussièrement ou travaux de retrait ou confinement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FF05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3 avril 20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nstitution du DT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Etat néan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) Matériaux de la liste A : l’état de conservation est défini par un score 1,2 ou 3 en application de grilles d’évaluation définies réglementairement, 3 étant le moins bon score et 1 le meilleur.</w:t>
            </w:r>
          </w:p>
        </w:tc>
      </w:tr>
    </w:tbl>
    <w:p>
      <w:pPr>
        <w:pStyle w:val="Normal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4.b  Matériaux et produits de la liste B </w:t>
      </w:r>
    </w:p>
    <w:p>
      <w:pPr>
        <w:pStyle w:val="Normal"/>
        <w:jc w:val="center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de l’annexe 13-9 contenant de l’amian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406"/>
        <w:gridCol w:w="1672"/>
        <w:gridCol w:w="1458"/>
        <w:gridCol w:w="1498"/>
        <w:gridCol w:w="3081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de chaque repérag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repé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ériau ou produi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 précise (faire ref le cas échéant au plan ou photos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t de conservation (2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ur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éconisées par l’opérateur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FF05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3 avril 20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nstitution du DTA étend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rte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color w:val="FF0000"/>
              </w:rPr>
              <w:t>coupe-fe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iveau -1 près des locaux A882 et A 885 accès garage par l’intérieure (suspicion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on éta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ntrôle périodique de l’état de conservation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800190-001-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0/05/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élèvement et analyse avant travaux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color w:val="FF0000"/>
              </w:rPr>
              <w:t>Colle + ragréage matériaux dur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color w:val="FF0000"/>
              </w:rPr>
              <w:t>Gaine technique fermée au 3</w:t>
            </w:r>
            <w:r>
              <w:rPr>
                <w:b/>
                <w:i/>
                <w:color w:val="FF0000"/>
                <w:vertAlign w:val="superscript"/>
              </w:rPr>
              <w:t>ème</w:t>
            </w:r>
            <w:r>
              <w:rPr>
                <w:b/>
                <w:i/>
                <w:color w:val="FF0000"/>
              </w:rPr>
              <w:t>, 2</w:t>
            </w:r>
            <w:r>
              <w:rPr>
                <w:b/>
                <w:i/>
                <w:color w:val="FF0000"/>
                <w:vertAlign w:val="superscript"/>
              </w:rPr>
              <w:t>ème</w:t>
            </w:r>
            <w:r>
              <w:rPr>
                <w:b/>
                <w:i/>
                <w:color w:val="FF0000"/>
              </w:rPr>
              <w:t xml:space="preserve"> et 1</w:t>
            </w:r>
            <w:r>
              <w:rPr>
                <w:b/>
                <w:i/>
                <w:color w:val="FF0000"/>
                <w:vertAlign w:val="superscript"/>
              </w:rPr>
              <w:t>er</w:t>
            </w:r>
            <w:r>
              <w:rPr>
                <w:b/>
                <w:i/>
                <w:color w:val="FF0000"/>
              </w:rPr>
              <w:t xml:space="preserve"> étag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2-11-010258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4/11/20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élèvement et analyse avant travaux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Etat néa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3-01-0036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élèvement et analyse avant travaux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Etat néa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3-02-0112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élèvement et analyse avant travaux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Etat néa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3-02-0112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8/02/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élèvement et analyse avant travaux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FF"/>
              </w:rPr>
              <w:t>Etat néa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6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3-04-0050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élèvement et analyse avant travaux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Etat néa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5-02-0146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élèvement et analyse avant travaux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éton-colle de carrelage – joint - ragréag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ocal sous répartiteur A 2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Non spécifié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ntrôle périodique de l’état de conservation</w:t>
            </w:r>
          </w:p>
        </w:tc>
      </w:tr>
      <w:tr>
        <w:trPr>
          <w:trHeight w:val="5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7216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élèvement et analyse avant travaux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duit de fumée en fibre cim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ocal production eau glacée et toiture 5</w:t>
            </w:r>
            <w:r>
              <w:rPr>
                <w:b/>
                <w:color w:val="FF0000"/>
                <w:vertAlign w:val="superscript"/>
              </w:rPr>
              <w:t>ème</w:t>
            </w:r>
            <w:r>
              <w:rPr>
                <w:b/>
                <w:color w:val="FF0000"/>
              </w:rPr>
              <w:t xml:space="preserve"> étag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on éta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valuation périodique</w:t>
            </w:r>
          </w:p>
        </w:tc>
      </w:tr>
      <w:tr>
        <w:trPr>
          <w:trHeight w:val="5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2) Matériaux de la liste B : conclusion conforme à la réglementation en vigueur au moment de la réalisation du repérage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4.c  Matériaux et produits de la liste C</w:t>
      </w:r>
    </w:p>
    <w:p>
      <w:pPr>
        <w:pStyle w:val="Normal"/>
        <w:jc w:val="center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de l’annexe 13-9 contenant de l’amian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406"/>
        <w:gridCol w:w="1672"/>
        <w:gridCol w:w="1458"/>
        <w:gridCol w:w="1498"/>
        <w:gridCol w:w="3081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de chaque repérag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repé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ériau ou produi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 précise (faire ref le cas échéant au plan ou photos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t de conservation (2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ur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éconisées par l’opérateur</w:t>
            </w:r>
          </w:p>
        </w:tc>
      </w:tr>
      <w:tr>
        <w:trPr>
          <w:trHeight w:val="5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(2) Matériaux de la liste C : conclusion conforme à la réglementation en vigueur au moment de la réalisation du repérage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5. Les évaluations périodiqu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5.a  Evaluation obligatoire des matériaux et produits de la liste A</w:t>
      </w:r>
    </w:p>
    <w:p>
      <w:pPr>
        <w:pStyle w:val="Normal"/>
        <w:jc w:val="center"/>
        <w:rPr>
          <w:i/>
          <w:i/>
        </w:rPr>
      </w:pPr>
      <w:r>
        <w:rPr>
          <w:i/>
        </w:rPr>
        <w:t>de l’annexe 13-9 contenant de l’amiante(*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91"/>
        <w:gridCol w:w="1810"/>
        <w:gridCol w:w="1816"/>
        <w:gridCol w:w="3274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de la visit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tériau ou produit concern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satio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tat de conservation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sures d’empoussièrement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(*) L’évaluation périodique de l’état de conservation est effectuée tous les trois ans. Pour l’état intermédiaire de dégradation, des mesures d’empoussièrement sont réalisé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5.b  Evaluation obligatoire des matériaux et produits de la liste B</w:t>
      </w:r>
    </w:p>
    <w:p>
      <w:pPr>
        <w:pStyle w:val="Normal"/>
        <w:jc w:val="center"/>
        <w:rPr/>
      </w:pPr>
      <w:r>
        <w:rPr>
          <w:i/>
        </w:rPr>
        <w:t>de l’annexe 13-9 contenant de l’amiant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617"/>
        <w:gridCol w:w="2339"/>
        <w:gridCol w:w="1726"/>
        <w:gridCol w:w="327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de la visit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Matériau ou produits concerné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s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tat de conservation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sures d’empoussièrement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vril 20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orte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Coupe-fe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iveau -1 près des locaux A882 et A 885 accès garage par l’intérieure (suspicion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on état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éant</w:t>
            </w:r>
          </w:p>
        </w:tc>
      </w:tr>
      <w:tr>
        <w:trPr>
          <w:trHeight w:val="56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Travaux de retrait ou de confinement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sures conservatoi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6.a  Matériaux et produits de la liste A</w:t>
      </w:r>
    </w:p>
    <w:p>
      <w:pPr>
        <w:pStyle w:val="Normal"/>
        <w:jc w:val="center"/>
        <w:rPr>
          <w:i/>
          <w:i/>
        </w:rPr>
      </w:pPr>
      <w:r>
        <w:rPr>
          <w:i/>
        </w:rPr>
        <w:t>de l’annexe 13-9 contenant de l’amiant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383"/>
        <w:gridCol w:w="1639"/>
        <w:gridCol w:w="1639"/>
        <w:gridCol w:w="1517"/>
        <w:gridCol w:w="323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tériau ou produi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sation précise (faire ref le cas échéant au plan ou photos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ture des travaux ou des mesures conservatoire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des travaux ou des mesures conservatoire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treprises intervenantes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quer les résultats de l’examen visuel et des mesures d’empoussièrem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art. R. 1334-29-3 du code de la santé publique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6.b  Matériaux et produits de la liste B</w:t>
      </w:r>
    </w:p>
    <w:p>
      <w:pPr>
        <w:pStyle w:val="Normal"/>
        <w:jc w:val="center"/>
        <w:rPr>
          <w:i/>
          <w:i/>
        </w:rPr>
      </w:pPr>
      <w:r>
        <w:rPr>
          <w:i/>
        </w:rPr>
        <w:t>de l’annexe 13-9 contenant de l’amiant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383"/>
        <w:gridCol w:w="1639"/>
        <w:gridCol w:w="1639"/>
        <w:gridCol w:w="1517"/>
        <w:gridCol w:w="311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tériau ou produi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sation précise (faire ref le cas échéant au plan ou photos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ture des travaux ou des mesures conservatoire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des travaux ou des mesures conservatoire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treprises intervenante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quer les résultats de l’examen visuel et des mesures d’empoussièrem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art. R. 1334-29-3 du code de la santé publique)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</w:rPr>
              <w:t>Colle + ragréage matériaux durs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</w:rPr>
              <w:t>Gaine technique fermée au 3</w:t>
            </w:r>
            <w:r>
              <w:rPr>
                <w:b/>
                <w:i/>
                <w:vertAlign w:val="superscript"/>
              </w:rPr>
              <w:t>ème</w:t>
            </w:r>
            <w:r>
              <w:rPr>
                <w:b/>
                <w:i/>
              </w:rPr>
              <w:t>, 2</w:t>
            </w:r>
            <w:r>
              <w:rPr>
                <w:b/>
                <w:i/>
                <w:vertAlign w:val="superscript"/>
              </w:rPr>
              <w:t>ème</w:t>
            </w:r>
            <w:r>
              <w:rPr>
                <w:b/>
                <w:i/>
              </w:rPr>
              <w:t xml:space="preserve"> et 1</w:t>
            </w:r>
            <w:r>
              <w:rPr>
                <w:b/>
                <w:i/>
                <w:vertAlign w:val="superscript"/>
              </w:rPr>
              <w:t>er</w:t>
            </w:r>
            <w:r>
              <w:rPr>
                <w:b/>
                <w:i/>
              </w:rPr>
              <w:t xml:space="preserve"> étage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r plan DT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trai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9 mai 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é COVIN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lyse d’air au MET – Première restitution : C&lt;0.90 f/L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boratoire : PROTEC</w:t>
            </w:r>
          </w:p>
        </w:tc>
      </w:tr>
      <w:tr>
        <w:trPr>
          <w:trHeight w:val="56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stitution après retrai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0 au 21 mai 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AVE rapport N°6461756-001-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élèvement de restitution des locaux après chantier de désamiantage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 points de mesure de concentration en fibres d’amiante : C&lt;0.90 f/L</w:t>
            </w:r>
          </w:p>
        </w:tc>
      </w:tr>
      <w:tr>
        <w:trPr>
          <w:trHeight w:val="56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xamen visuel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4 mai 20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AVE rapport N°6461757-001-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amante-Mediu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amante-DemiBold">
    <w:charset w:val="00"/>
    <w:family w:val="auto"/>
    <w:pitch w:val="variable"/>
  </w:font>
  <w:font w:name="Diamante-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color w:val="027676"/>
      </w:rPr>
    </w:lvl>
  </w:abstractNum>
  <w:abstractNum w:abstractNumId="3">
    <w:lvl w:ilvl="0">
      <w:start w:val="1"/>
      <w:numFmt w:val="decimal"/>
      <w:lvlText w:val="%1.1-"/>
      <w:lvlJc w:val="left"/>
      <w:pPr>
        <w:tabs>
          <w:tab w:val="num" w:pos="0"/>
        </w:tabs>
        <w:ind w:left="927" w:hanging="360"/>
      </w:pPr>
      <w:rPr>
        <w:color w:val="97BF0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  <w:color w:val="97BF0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  <w:rPr>
        <w:i w:val="false"/>
        <w:b/>
        <w:color w:val="97BF0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850"/>
      </w:pPr>
      <w:rPr>
        <w:i w:val="false"/>
        <w:b/>
        <w:color w:val="97BF0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2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" w:hanging="28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86" w:hanging="284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53" w:hanging="28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84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left="284" w:hanging="0"/>
      <w:outlineLvl w:val="0"/>
    </w:pPr>
    <w:rPr>
      <w:rFonts w:ascii="Diamante-Medium" w:hAnsi="Diamante-Medium" w:eastAsia="Times New Roman" w:cs="Times New Roman"/>
      <w:bCs/>
      <w:color w:val="97BF0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284" w:hanging="0"/>
      <w:outlineLvl w:val="1"/>
    </w:pPr>
    <w:rPr>
      <w:rFonts w:ascii="Diamante-Medium" w:hAnsi="Diamante-Medium" w:eastAsia="Times New Roman" w:cs="Times New Roman"/>
      <w:bCs/>
      <w:color w:val="7F7F7F"/>
      <w:sz w:val="24"/>
      <w:szCs w:val="26"/>
    </w:rPr>
  </w:style>
  <w:style w:type="character" w:styleId="WW8Num1z0">
    <w:name w:val="WW8Num1z0"/>
    <w:qFormat/>
    <w:rPr>
      <w:rFonts w:ascii="Symbol" w:hAnsi="Symbol" w:cs="Symbol"/>
      <w:color w:val="027676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7BF0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97BF0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97BF0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Diamante-Medium" w:hAnsi="Diamante-Medium" w:eastAsia="Times New Roman" w:cs="Times New Roman"/>
      <w:bCs/>
      <w:color w:val="97BF0E"/>
      <w:sz w:val="28"/>
      <w:szCs w:val="28"/>
    </w:rPr>
  </w:style>
  <w:style w:type="character" w:styleId="TitreCar">
    <w:name w:val="Titre Car"/>
    <w:qFormat/>
    <w:rPr>
      <w:rFonts w:ascii="Diamante-DemiBold" w:hAnsi="Diamante-DemiBold" w:eastAsia="Times New Roman" w:cs="Times New Roman"/>
      <w:color w:val="027676"/>
      <w:spacing w:val="5"/>
      <w:kern w:val="2"/>
      <w:sz w:val="36"/>
      <w:szCs w:val="52"/>
    </w:rPr>
  </w:style>
  <w:style w:type="character" w:styleId="Titre2Car">
    <w:name w:val="Titre 2 Car"/>
    <w:qFormat/>
    <w:rPr>
      <w:rFonts w:ascii="Diamante-Medium" w:hAnsi="Diamante-Medium" w:eastAsia="Times New Roman" w:cs="Times New Roman"/>
      <w:bCs/>
      <w:color w:val="7F7F7F"/>
      <w:sz w:val="24"/>
      <w:szCs w:val="26"/>
    </w:rPr>
  </w:style>
  <w:style w:type="character" w:styleId="SoustitreCar">
    <w:name w:val="Sous-titre Car"/>
    <w:qFormat/>
    <w:rPr>
      <w:rFonts w:ascii="Diamante-Regular" w:hAnsi="Diamante-Regular" w:eastAsia="Times New Roman" w:cs="Times New Roman"/>
      <w:i/>
      <w:iCs/>
      <w:color w:val="7F7F7F"/>
      <w:spacing w:val="15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Titre123Car">
    <w:name w:val="Titre 1.2.3 Car"/>
    <w:qFormat/>
    <w:rPr>
      <w:rFonts w:ascii="Diamante-Medium" w:hAnsi="Diamante-Medium" w:eastAsia="Times New Roman" w:cs="Times New Roman"/>
      <w:bCs/>
      <w:color w:val="97BF0E"/>
      <w:sz w:val="28"/>
      <w:szCs w:val="28"/>
    </w:rPr>
  </w:style>
  <w:style w:type="character" w:styleId="Titre12Car">
    <w:name w:val="Titre 1.2- Car"/>
    <w:qFormat/>
    <w:rPr>
      <w:rFonts w:ascii="Diamante-Medium" w:hAnsi="Diamante-Medium" w:eastAsia="Times New Roman" w:cs="Times New Roman"/>
      <w:bCs/>
      <w:color w:val="97BF0E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480"/>
      <w:contextualSpacing/>
      <w:jc w:val="center"/>
    </w:pPr>
    <w:rPr>
      <w:rFonts w:ascii="Diamante-DemiBold" w:hAnsi="Diamante-DemiBold" w:eastAsia="Times New Roman" w:cs="Times New Roman"/>
      <w:color w:val="027676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  <w:spacing w:before="120" w:after="0"/>
      <w:ind w:left="284" w:hanging="0"/>
      <w:jc w:val="both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Subtitle">
    <w:name w:val="Subtitle"/>
    <w:basedOn w:val="Normal"/>
    <w:next w:val="Normal"/>
    <w:qFormat/>
    <w:pPr>
      <w:spacing w:before="60" w:after="120"/>
      <w:ind w:left="284" w:hanging="0"/>
    </w:pPr>
    <w:rPr>
      <w:rFonts w:ascii="Diamante-Regular" w:hAnsi="Diamante-Regular" w:eastAsia="Times New Roman" w:cs="Times New Roman"/>
      <w:i/>
      <w:iCs/>
      <w:color w:val="7F7F7F"/>
      <w:spacing w:val="15"/>
      <w:sz w:val="22"/>
      <w:szCs w:val="24"/>
    </w:rPr>
  </w:style>
  <w:style w:type="paragraph" w:styleId="Paragraphedeliste">
    <w:name w:val="Paragraphe de liste"/>
    <w:basedOn w:val="Normal"/>
    <w:qFormat/>
    <w:pPr>
      <w:numPr>
        <w:ilvl w:val="0"/>
        <w:numId w:val="2"/>
      </w:numPr>
      <w:spacing w:before="120" w:after="0"/>
      <w:ind w:left="1135" w:hanging="284"/>
      <w:contextualSpacing/>
    </w:pPr>
    <w:rPr/>
  </w:style>
  <w:style w:type="paragraph" w:styleId="Titre123">
    <w:name w:val="Titre 1.2.3"/>
    <w:basedOn w:val="Heading1"/>
    <w:qFormat/>
    <w:pPr>
      <w:numPr>
        <w:ilvl w:val="0"/>
        <w:numId w:val="5"/>
      </w:numPr>
      <w:outlineLvl w:val="9"/>
    </w:pPr>
    <w:rPr>
      <w:color w:val="000000"/>
    </w:rPr>
  </w:style>
  <w:style w:type="paragraph" w:styleId="Titre12">
    <w:name w:val="Titre 1.2-"/>
    <w:basedOn w:val="Titre123"/>
    <w:qFormat/>
    <w:pPr>
      <w:numPr>
        <w:ilvl w:val="0"/>
        <w:numId w:val="3"/>
      </w:numPr>
      <w:spacing w:before="120" w:after="120"/>
      <w:ind w:left="1134" w:hanging="567"/>
      <w:outlineLvl w:val="1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54:00Z</dcterms:created>
  <dc:creator>SABATIER Lucie</dc:creator>
  <dc:description/>
  <cp:keywords/>
  <dc:language>en-US</dc:language>
  <cp:lastModifiedBy>TRAMONTIN Stéphane</cp:lastModifiedBy>
  <cp:lastPrinted>2021-08-10T15:14:00Z</cp:lastPrinted>
  <dcterms:modified xsi:type="dcterms:W3CDTF">2021-08-10T13:14:00Z</dcterms:modified>
  <cp:revision>20</cp:revision>
  <dc:subject/>
  <dc:title/>
</cp:coreProperties>
</file>